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Возникновение и развитие учета и земельного кадастра. Первые сведения о земельном кадастре Древнего Египта, Греции, Рима. Первые описания земель в России и их специфические особенности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Информационное обеспечение Государственного земельного кадастра в РФ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Назначение, особенности, структура и содержание городского кадастра, его функции. </w:t>
      </w:r>
    </w:p>
    <w:p>
      <w:pPr>
        <w:pStyle w:val="BodyText3"/>
        <w:numPr>
          <w:ilvl w:val="0"/>
          <w:numId w:val="18"/>
        </w:numPr>
        <w:jc w:val="both"/>
        <w:rPr>
          <w:sz w:val="16"/>
          <w:u w:val="none"/>
        </w:rPr>
      </w:pPr>
      <w:r>
        <w:rPr>
          <w:sz w:val="16"/>
          <w:u w:val="none"/>
        </w:rPr>
        <w:t>Доходный метод оценки недвижимости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Основные характеристики и функциональные возможности различных ГИС-пакетов для автоматизированных информационных систем кадастр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Цель изучения истории межевания. Основные периоды межевания в России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Картографические материалы (дежурные кадастровые карты (планы), специальные карты, масштабный ряд)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Кадастровая информация в городе.</w:t>
      </w:r>
    </w:p>
    <w:p>
      <w:pPr>
        <w:pStyle w:val="BodyText3"/>
        <w:numPr>
          <w:ilvl w:val="0"/>
          <w:numId w:val="29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тод сравнительных продаж при оценке недвижимости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Формы и способы хранения данных в ГИС – векторная, растровая и атрибутная. Основные требования к программно-аппаратному обеспечению для их накапливания и хранения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Писцовые межевания в России (XV – XVII веков). Причины, вызвавшие государственное межевание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Особенности составления земельно-кадастровых карт района.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Требования к формированию городского кадастра, учетные единицы городского кадастра, кодовая структура кадастровой информации.</w:t>
      </w:r>
    </w:p>
    <w:p>
      <w:pPr>
        <w:pStyle w:val="BodyText3"/>
        <w:numPr>
          <w:ilvl w:val="0"/>
          <w:numId w:val="34"/>
        </w:numPr>
        <w:jc w:val="both"/>
        <w:rPr>
          <w:sz w:val="16"/>
          <w:u w:val="none"/>
        </w:rPr>
      </w:pPr>
      <w:r>
        <w:rPr>
          <w:sz w:val="16"/>
          <w:u w:val="none"/>
        </w:rPr>
        <w:t>Затратный метод оценки недвижимости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Картографические слои (покрытия) цифровых карт. Основные и вспомогательные элементы покрыт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Влияние реформ Петра Великого на порядки и успехи межевания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Особенности составления земельно-кадастровых карт поселений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Автоматизированные базы данных городского кадастра, их содержание, назначение и способы взаимодействия.</w:t>
      </w:r>
    </w:p>
    <w:p>
      <w:pPr>
        <w:pStyle w:val="BodyText3"/>
        <w:numPr>
          <w:ilvl w:val="0"/>
          <w:numId w:val="32"/>
        </w:numPr>
        <w:jc w:val="both"/>
        <w:rPr>
          <w:sz w:val="16"/>
          <w:u w:val="none"/>
        </w:rPr>
      </w:pPr>
      <w:r>
        <w:rPr>
          <w:sz w:val="16"/>
          <w:u w:val="none"/>
        </w:rPr>
        <w:t>Инвестиционно-ипотечный анализ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Модели представления пространственных данных. Векторная линейно-узловая и полигональная топология объектов в ГИС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5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Генеральное межевание (XVIII – XIX веков). Законодательные работы по генеральному межеванию при Екатерине II. Результаты генерального межевания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Структура и содержание Государственного земельного кадастра РФ на различных территориальных уровнях.</w:t>
      </w:r>
    </w:p>
    <w:p>
      <w:pPr>
        <w:pStyle w:val="Normal"/>
        <w:numPr>
          <w:ilvl w:val="0"/>
          <w:numId w:val="4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онятие и состав земель поселений. Особенности городских земель и их кадастра.</w:t>
      </w:r>
    </w:p>
    <w:p>
      <w:pPr>
        <w:pStyle w:val="BodyText3"/>
        <w:numPr>
          <w:ilvl w:val="0"/>
          <w:numId w:val="43"/>
        </w:numPr>
        <w:jc w:val="both"/>
        <w:rPr>
          <w:sz w:val="16"/>
          <w:u w:val="none"/>
        </w:rPr>
      </w:pPr>
      <w:r>
        <w:rPr>
          <w:sz w:val="16"/>
          <w:u w:val="none"/>
        </w:rPr>
        <w:t>Использование коэффициента капитализации при оценке недвижимости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Цифровые модели топографических карт в ГИС. Цифровая (электронная) картография: термины и определения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дастр, землеустройство, землемерное образование и земельные книги России к началу XX века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Особенности дешифрирования земель с/х – назначения, земель сельских населенных пунктов, городских земель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равила кадастрового деления территорий. Структура и принципы построения кадастровых номеров площадных и линейных объектов.</w:t>
      </w:r>
    </w:p>
    <w:p>
      <w:pPr>
        <w:pStyle w:val="BodyText3"/>
        <w:numPr>
          <w:ilvl w:val="0"/>
          <w:numId w:val="10"/>
        </w:numPr>
        <w:jc w:val="both"/>
        <w:rPr>
          <w:sz w:val="16"/>
          <w:u w:val="none"/>
        </w:rPr>
      </w:pPr>
      <w:r>
        <w:rPr>
          <w:sz w:val="16"/>
          <w:u w:val="none"/>
        </w:rPr>
        <w:t>Использование функций сложного процента при оценке недвижимост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лассификация (классификаторы) топографических объектов и их использование в ГИС-технологиях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7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Земельные отношения в XX веке. Реформа Витте – Столыпина, ее значение  и ценность на современном этапе развития России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Технологическая схема составления почвенных карт (почвенная съемка).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Инвентаризация городских земель. Цели и задачи проведения инвентаризации.</w:t>
      </w:r>
    </w:p>
    <w:p>
      <w:pPr>
        <w:pStyle w:val="BodyText3"/>
        <w:numPr>
          <w:ilvl w:val="0"/>
          <w:numId w:val="36"/>
        </w:numPr>
        <w:jc w:val="both"/>
        <w:rPr>
          <w:sz w:val="16"/>
          <w:u w:val="none"/>
        </w:rPr>
      </w:pPr>
      <w:r>
        <w:rPr>
          <w:sz w:val="16"/>
          <w:u w:val="none"/>
        </w:rPr>
        <w:t>Влияние налоговой системы на стоимость недвижимости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Форматы хранения цифровых моделей карт. Особенности обмена (импорта, экспорта) данными между различными ГИС и другими программными средствами (графическими пакетами, САПР и др.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Земельные преобразования октябрьской революции 1917 года. Земельнокадастровые мероприятия в первые годы советской власти, индустриализации и коллективизации сельского хозяйства (1917-1938 гг.)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Технологическая схема составления геоботанических карт (геоботаническая съемка)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Организационные мероприятия при проведении инвентаризации городских земель. Функции Земельных Комитетов при проведении инвентаризации городских земель. Особенности подрядчика при проведении инвентаризации городских земель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Земельный участок города. Его физическая и геодезическая площади. Парцелла (неделимый участок).</w:t>
      </w:r>
    </w:p>
    <w:p>
      <w:pPr>
        <w:pStyle w:val="Normal"/>
        <w:numPr>
          <w:ilvl w:val="0"/>
          <w:numId w:val="19"/>
        </w:numPr>
        <w:jc w:val="both"/>
        <w:rPr>
          <w:sz w:val="16"/>
        </w:rPr>
      </w:pPr>
      <w:r>
        <w:rPr>
          <w:sz w:val="16"/>
        </w:rPr>
        <w:t>Базовые технологические схемы фотограмметрических работ для топогеодезического обеспечения кадастра и созданию цифровых моделей объектов в ГИС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Развитие земельного кадастра в России в советский период (1939-1977гг.). Земельнокадастровые мероприятия, проводимые Н.С.Хрущевым, Л.И.Брежневым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Государственный учет земель в РФ (порядок, документы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одготовительные работы при инвентаризации городских земель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Виды зонирования земель города (административно-территориальное;  градостроительное: функциональное,  оценочное) и их характеристики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Технологии ввода данных в ГИС с помощью векторизации (оцифровки) бумажных карт и фотопланов. Особенности ручной и полуавтоматической векторизации. Типовые ошибки оцифровки карт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0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Земельная реформа и законодательство в Российской Федерации на современном этапе развития. Рынок земли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Экономическая оценка земель сельскохозяйственного назнач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Содержание полевых работ при проведении инвентаризации городских земель. Содержание землеустроительного дела на кадастровый квартал при инвентаризации городских земель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Классификация и анализ негативных процессов на городских землях.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Особенности современных сканерных технологий, основанных на «ручной» трассировке объектов на экране и автоматизированных технологий на базе встроенных векторизатор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Исторический обзор земельных дел в западноевропейских государствах (Франция, Германия, Австрия и др.)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Состав работ по межеванию земель.</w:t>
      </w:r>
    </w:p>
    <w:p>
      <w:pPr>
        <w:pStyle w:val="Normal"/>
        <w:numPr>
          <w:ilvl w:val="0"/>
          <w:numId w:val="4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Технологическая схема проведения производственного этапа инвентаризации городских земель по материалам аэрофотосъемки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Мониторинг городских земель: определение, предмет и объект, цель и задачи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Особенности организации и представления геоданных в ГИС, использующих растровую и комбинированную форму хранения данных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2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Опыт создания и ведения кадастра за рубежом. Типы современных кадастровых систем в Европейских странах и Америк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Состав и содержание документов Государственного земельного кадастра РФ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Содержание камеральных работ при проведении инвентаризации городских земель. Баланс городских земель по категориям и видам собственности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Система мониторинга городских земель: уровни и подсистемы, методы ведения и периодичность наблюдения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Методические и инструментальные особенности и ограничения работы с растровыми форматами. Устройства ввода растровой информации в ГИС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3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История появления и развития кадастра. Образование основных понятий, определений и видов кадастра.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Порядок изъятия земельных участков в РФ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Инвентаризационная карта, ее содержание и цели заполнения.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Опорная сеть и информационные потоки в системе мониторинга городских земель.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Технология атрибутивных данных (БД) в ГИС приложениях. Типы данных. Физическое проектирование БД. Связь атрибутивной БД с пространственными объектами в ГИ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jc w:val="both"/>
        <w:rPr>
          <w:sz w:val="16"/>
        </w:rPr>
      </w:pPr>
      <w:r>
        <w:rPr>
          <w:sz w:val="16"/>
        </w:rPr>
        <w:t>Составные части государственного земельного фонда.</w:t>
      </w:r>
    </w:p>
    <w:p>
      <w:pPr>
        <w:pStyle w:val="Normal"/>
        <w:numPr>
          <w:ilvl w:val="0"/>
          <w:numId w:val="13"/>
        </w:numPr>
        <w:jc w:val="both"/>
        <w:rPr>
          <w:sz w:val="16"/>
        </w:rPr>
      </w:pPr>
      <w:r>
        <w:rPr>
          <w:sz w:val="16"/>
        </w:rPr>
        <w:t>Экономическое обеспечение изъятия земель (компенсационные выплаты, убытки и т.д.)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Установление границ населенных пунктов.</w:t>
      </w:r>
    </w:p>
    <w:p>
      <w:pPr>
        <w:pStyle w:val="Normal"/>
        <w:numPr>
          <w:ilvl w:val="0"/>
          <w:numId w:val="13"/>
        </w:numPr>
        <w:jc w:val="both"/>
        <w:rPr>
          <w:sz w:val="16"/>
        </w:rPr>
      </w:pPr>
      <w:r>
        <w:rPr>
          <w:sz w:val="16"/>
        </w:rPr>
        <w:t>Взаимосвязь мониторинга городских земель с другими тематическими мониторингами.</w:t>
      </w:r>
    </w:p>
    <w:p>
      <w:pPr>
        <w:pStyle w:val="Normal"/>
        <w:numPr>
          <w:ilvl w:val="0"/>
          <w:numId w:val="13"/>
        </w:numPr>
        <w:jc w:val="both"/>
        <w:rPr>
          <w:sz w:val="16"/>
        </w:rPr>
      </w:pPr>
      <w:r>
        <w:rPr>
          <w:sz w:val="16"/>
        </w:rPr>
        <w:t>Решение прикладных (кадастровых) задач в ГИС-приложениях. Простейшие запросы к базам пространственных и атрибутивных данных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5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2"/>
        </w:numPr>
        <w:jc w:val="both"/>
        <w:rPr>
          <w:sz w:val="16"/>
        </w:rPr>
      </w:pPr>
      <w:r>
        <w:rPr>
          <w:sz w:val="16"/>
        </w:rPr>
        <w:t>Государственный земельный кадастр РФ.</w:t>
      </w:r>
    </w:p>
    <w:p>
      <w:pPr>
        <w:pStyle w:val="Normal"/>
        <w:numPr>
          <w:ilvl w:val="0"/>
          <w:numId w:val="42"/>
        </w:numPr>
        <w:jc w:val="both"/>
        <w:rPr>
          <w:sz w:val="16"/>
        </w:rPr>
      </w:pPr>
      <w:r>
        <w:rPr>
          <w:sz w:val="16"/>
        </w:rPr>
        <w:t>Формирование землеустроительного дела при изъятии и отводе земельных участков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овторное проведение инвентаризации городских земель. Цели и задачи повторных инвентаризаций. Сроки проведения повторных инвентаризаций.</w:t>
      </w:r>
    </w:p>
    <w:p>
      <w:pPr>
        <w:pStyle w:val="Normal"/>
        <w:numPr>
          <w:ilvl w:val="0"/>
          <w:numId w:val="42"/>
        </w:numPr>
        <w:jc w:val="both"/>
        <w:rPr>
          <w:sz w:val="16"/>
        </w:rPr>
      </w:pPr>
      <w:r>
        <w:rPr>
          <w:sz w:val="16"/>
        </w:rPr>
        <w:t>Критерии оценки состояния городских земель и требования к земельному фонду города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Концепция баз данных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Государственный градостроительный кадастр РФ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Процедура отвода земельных участков (технологическая схема).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Основные виды градостроительной документации, используемой при ведении кадастра застроенных территорий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Характеристика негативных инженерно-строительных процессов (подтопления, карстово-суффозионных, оползневых и эрозионных) и способы охраны земель от их негативных последствий.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Информационные системы, их классификации и области применения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7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Государственный лесной кадастр РФ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остав и назначение кадастрового дела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Геодезические работы в кадастре, их виды и назначение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Экологически опасные виды хозяйственной деятельности в городе.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Типы и структуры данных. Модели данных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8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Государственный водный кадастр РФ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Состав и структура ЕГР (Единого Государственного Реестра земель)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Государственные системы координат и их использование в кадастре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Характеристика негативных экологических и санитарно-гигиенических процессов (загрязнение почв, почвогрунтов и снежного покрова химическими и радиоактивными веществами; снижения степени озеленения территории; зашумления территории) и способы охраны земель от их негативных последствий.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Современные подходы к проектированию баз данных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1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Государственный кадастр месторождений полезных ископаемых РФ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Регистрация прав на землю в РФ (порядок, документы)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Местные системы координат субъектов РФ и местные системы крупных городов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Характеристика негативных архитектурно-градостроительных процессов (изменяющих вне рамок нормативов удельные параметры и показатели развития социальной инфраструктуры города, коэффициенты плотности (К1) и интенсивности (К2) застройки) и способы охраны земель от их негативных последствий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Концептуальное проектирование базы данных (в примерах)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0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Государственный кадастр особо охраняемых территорий РФ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Платное землепользование в РФ. Порядок и правила проведения кадастровой оценки земель в РФ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Государственные геодезические сети, геодезические сети городов, особенности их построения и использование при ведении кадастра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Принципы расчета ущерба от захламления, загрязнения и зашумления городских земель.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СУБД, их функции и структура. Основные характеристики современных СУБ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Виды категорий земель земельного фонда РФ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Кадастровая оценка земель (понятие, цели, задачи)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Опорные межевые сети (ОМС), их классификация, требования к плотности пунктов. Способы определения координат пунктов ОМС и их закрепление на местности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Государственный контроль за использованием и охраной земель: цель, задачи и основные функции уполномоченных органов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Логическое и физическое проектирование базы данных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2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Основные функциональные части ГЗК в РФ (регистрация, учет, экономическая оценка)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Правовое обеспечение оценки земель в РФ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Требования к точности определения площадей земельных участков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Подходы к комплексной оценке состояния городских земель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Основные идеи криптографи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3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jc w:val="both"/>
        <w:rPr>
          <w:sz w:val="16"/>
        </w:rPr>
      </w:pPr>
      <w:r>
        <w:rPr>
          <w:sz w:val="16"/>
        </w:rPr>
        <w:t>Понятие и виды учета земель в РФ. Учет количества земель.</w:t>
      </w:r>
    </w:p>
    <w:p>
      <w:pPr>
        <w:pStyle w:val="Normal"/>
        <w:numPr>
          <w:ilvl w:val="0"/>
          <w:numId w:val="28"/>
        </w:numPr>
        <w:jc w:val="both"/>
        <w:rPr>
          <w:sz w:val="16"/>
        </w:rPr>
      </w:pPr>
      <w:r>
        <w:rPr>
          <w:sz w:val="16"/>
        </w:rPr>
        <w:t>Основные показатели градостроительной ценности при кадастровой оценке.</w:t>
      </w:r>
    </w:p>
    <w:p>
      <w:pPr>
        <w:pStyle w:val="Normal"/>
        <w:numPr>
          <w:ilvl w:val="0"/>
          <w:numId w:val="28"/>
        </w:numPr>
        <w:jc w:val="both"/>
        <w:rPr>
          <w:sz w:val="16"/>
        </w:rPr>
      </w:pPr>
      <w:r>
        <w:rPr>
          <w:sz w:val="16"/>
        </w:rPr>
        <w:t>Геодезическое обеспечение межевания земельных участков.</w:t>
      </w:r>
    </w:p>
    <w:p>
      <w:pPr>
        <w:pStyle w:val="Normal"/>
        <w:numPr>
          <w:ilvl w:val="0"/>
          <w:numId w:val="28"/>
        </w:numPr>
        <w:jc w:val="both"/>
        <w:rPr>
          <w:sz w:val="16"/>
        </w:rPr>
      </w:pPr>
      <w:r>
        <w:rPr>
          <w:sz w:val="16"/>
        </w:rPr>
        <w:t>Методы дистанционного зондирования земель, применяемые при ведении мониторинга городских земель.</w:t>
      </w:r>
    </w:p>
    <w:p>
      <w:pPr>
        <w:pStyle w:val="Normal"/>
        <w:numPr>
          <w:ilvl w:val="0"/>
          <w:numId w:val="28"/>
        </w:numPr>
        <w:jc w:val="both"/>
        <w:rPr>
          <w:sz w:val="16"/>
        </w:rPr>
      </w:pPr>
      <w:r>
        <w:rPr>
          <w:sz w:val="16"/>
        </w:rPr>
        <w:t>Основные методы криптографического преобразования данных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Понятие и виды учета земель в РФ. Учет качества земель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Основные принципы и методы оценки городских территорий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Методы выноса в натуру проектных элементов границ земельных участков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Классификация негативных процессов на городских землях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Защита графической информации в автоматизированных системах кадаст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5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Техногенные процессы и эрозия земель на землях с/х назначения и на землях поселений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Ценовое зонирование для экономической оценки. Интегрированная балльная оценка городских территорий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Методы геодезической привязки межевых знаков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Понятия эффективности использования и степени освоения городских земель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Компьютерные вирусы и другие средства нарушения безопасности компьютерных систем и сете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Геодезический комплекс работ в кадастре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Зонирование территории города по уровню развития социально-бытовой инфраструктуры. Составление карты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Методы определения площадей земельных участков.</w:t>
      </w:r>
    </w:p>
    <w:p>
      <w:pPr>
        <w:pStyle w:val="BodyText3"/>
        <w:numPr>
          <w:ilvl w:val="0"/>
          <w:numId w:val="39"/>
        </w:numPr>
        <w:jc w:val="both"/>
        <w:rPr>
          <w:sz w:val="16"/>
          <w:u w:val="none"/>
        </w:rPr>
      </w:pPr>
      <w:r>
        <w:rPr>
          <w:sz w:val="16"/>
          <w:u w:val="none"/>
        </w:rPr>
        <w:t>Рыночные взаимоотношения в экономике и Государственное регулирование деятельности экономических систем.</w:t>
      </w:r>
    </w:p>
    <w:p>
      <w:pPr>
        <w:pStyle w:val="BodyText3"/>
        <w:numPr>
          <w:ilvl w:val="0"/>
          <w:numId w:val="39"/>
        </w:numPr>
        <w:jc w:val="both"/>
        <w:rPr>
          <w:sz w:val="16"/>
          <w:u w:val="none"/>
        </w:rPr>
      </w:pPr>
      <w:r>
        <w:rPr>
          <w:sz w:val="16"/>
          <w:u w:val="none"/>
        </w:rPr>
        <w:t>Цель и содержание дисциплины «Безопасность жизнедеятельности»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7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Картографическое обеспечение кадастра. Применение планово-картографического материала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Зонирование территории города по транспортной доступности. Составление карты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Физическое и геодезическое значение площади земельного участка.</w:t>
      </w:r>
    </w:p>
    <w:p>
      <w:pPr>
        <w:pStyle w:val="BodyText3"/>
        <w:numPr>
          <w:ilvl w:val="0"/>
          <w:numId w:val="16"/>
        </w:numPr>
        <w:jc w:val="both"/>
        <w:rPr>
          <w:sz w:val="16"/>
          <w:u w:val="none"/>
        </w:rPr>
      </w:pPr>
      <w:r>
        <w:rPr>
          <w:sz w:val="16"/>
          <w:u w:val="none"/>
        </w:rPr>
        <w:t>Особенности кадровой политики, как следствия отраслевой специфики кадастровых работ.</w:t>
      </w:r>
    </w:p>
    <w:p>
      <w:pPr>
        <w:pStyle w:val="BodyText3"/>
        <w:numPr>
          <w:ilvl w:val="0"/>
          <w:numId w:val="16"/>
        </w:numPr>
        <w:jc w:val="both"/>
        <w:rPr>
          <w:sz w:val="16"/>
          <w:u w:val="none"/>
        </w:rPr>
      </w:pPr>
      <w:r>
        <w:rPr>
          <w:sz w:val="16"/>
          <w:u w:val="none"/>
        </w:rPr>
        <w:t>Аксиома о потенциальной опасности, ее теоретическое и практическое значение.</w:t>
      </w:r>
    </w:p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8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Задачи и способы измерения площадей земельных участков. Назначение экспликации земель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Методы определения ареалов загрязнения воздушного бассейна. Учет влияния метеофакторов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Применение спутниковых методов определения межевых знаков и пунктов опорной межевой сети.</w:t>
      </w:r>
    </w:p>
    <w:p>
      <w:pPr>
        <w:pStyle w:val="BodyText3"/>
        <w:numPr>
          <w:ilvl w:val="0"/>
          <w:numId w:val="9"/>
        </w:numPr>
        <w:jc w:val="both"/>
        <w:rPr>
          <w:sz w:val="16"/>
          <w:u w:val="none"/>
        </w:rPr>
      </w:pPr>
      <w:r>
        <w:rPr>
          <w:sz w:val="16"/>
          <w:u w:val="none"/>
        </w:rPr>
        <w:t>Принципы рациональной оплаты труда.</w:t>
      </w:r>
    </w:p>
    <w:p>
      <w:pPr>
        <w:pStyle w:val="BodyText3"/>
        <w:numPr>
          <w:ilvl w:val="0"/>
          <w:numId w:val="9"/>
        </w:numPr>
        <w:jc w:val="both"/>
        <w:rPr>
          <w:sz w:val="16"/>
          <w:u w:val="none"/>
        </w:rPr>
      </w:pPr>
      <w:r>
        <w:rPr>
          <w:sz w:val="16"/>
          <w:u w:val="none"/>
        </w:rPr>
        <w:t>Роль инженерно-технических работников в обеспечении БЖД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2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Общая структура системы кадастра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Расчет оценочных шкал по суммарному оценочному показателю ПДК загрязнений воздушного бассейна города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Закон  РФ « О землеустройстве » 2001г., его общие положения.</w:t>
      </w:r>
    </w:p>
    <w:p>
      <w:pPr>
        <w:pStyle w:val="BodyText3"/>
        <w:numPr>
          <w:ilvl w:val="0"/>
          <w:numId w:val="6"/>
        </w:numPr>
        <w:jc w:val="both"/>
        <w:rPr>
          <w:sz w:val="16"/>
          <w:u w:val="none"/>
        </w:rPr>
      </w:pPr>
      <w:r>
        <w:rPr>
          <w:sz w:val="16"/>
          <w:u w:val="none"/>
        </w:rPr>
        <w:t>Себестоимость выполнения работ.</w:t>
      </w:r>
    </w:p>
    <w:p>
      <w:pPr>
        <w:pStyle w:val="BodyText3"/>
        <w:numPr>
          <w:ilvl w:val="0"/>
          <w:numId w:val="6"/>
        </w:numPr>
        <w:jc w:val="both"/>
        <w:rPr>
          <w:sz w:val="16"/>
          <w:u w:val="none"/>
        </w:rPr>
      </w:pPr>
      <w:r>
        <w:rPr>
          <w:sz w:val="16"/>
          <w:u w:val="none"/>
        </w:rPr>
        <w:t>Опасные и вредные факторы среды обитания, из взаимосвязь и взаимообусловленность.</w:t>
      </w:r>
    </w:p>
    <w:p>
      <w:pPr>
        <w:pStyle w:val="TextBody"/>
        <w:rPr>
          <w:sz w:val="16"/>
        </w:rPr>
      </w:pPr>
      <w:r>
        <w:rPr>
          <w:sz w:val="16"/>
        </w:rPr>
        <w:tab/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0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0"/>
        </w:numPr>
        <w:jc w:val="both"/>
        <w:rPr>
          <w:sz w:val="16"/>
        </w:rPr>
      </w:pPr>
      <w:r>
        <w:rPr>
          <w:sz w:val="16"/>
        </w:rPr>
        <w:t>Опыт создания и ведения кадастра за рубежом.</w:t>
      </w:r>
    </w:p>
    <w:p>
      <w:pPr>
        <w:pStyle w:val="Normal"/>
        <w:numPr>
          <w:ilvl w:val="0"/>
          <w:numId w:val="30"/>
        </w:numPr>
        <w:jc w:val="both"/>
        <w:rPr>
          <w:sz w:val="16"/>
        </w:rPr>
      </w:pPr>
      <w:r>
        <w:rPr>
          <w:sz w:val="16"/>
        </w:rPr>
        <w:t>Составление карты зонирования территории города по уровню загрязнения воздушного бассейна.</w:t>
      </w:r>
    </w:p>
    <w:p>
      <w:pPr>
        <w:pStyle w:val="Normal"/>
        <w:numPr>
          <w:ilvl w:val="0"/>
          <w:numId w:val="30"/>
        </w:numPr>
        <w:jc w:val="both"/>
        <w:rPr>
          <w:sz w:val="16"/>
        </w:rPr>
      </w:pPr>
      <w:r>
        <w:rPr>
          <w:sz w:val="16"/>
        </w:rPr>
        <w:t>Земельные отношения и земельный фонд.</w:t>
      </w:r>
    </w:p>
    <w:p>
      <w:pPr>
        <w:pStyle w:val="BodyText3"/>
        <w:numPr>
          <w:ilvl w:val="0"/>
          <w:numId w:val="30"/>
        </w:numPr>
        <w:jc w:val="both"/>
        <w:rPr>
          <w:sz w:val="16"/>
          <w:u w:val="none"/>
        </w:rPr>
      </w:pPr>
      <w:r>
        <w:rPr>
          <w:sz w:val="16"/>
          <w:u w:val="none"/>
        </w:rPr>
        <w:t>Эффективность использования новой техники и технологий.</w:t>
      </w:r>
    </w:p>
    <w:p>
      <w:pPr>
        <w:pStyle w:val="BodyText3"/>
        <w:numPr>
          <w:ilvl w:val="0"/>
          <w:numId w:val="30"/>
        </w:numPr>
        <w:jc w:val="both"/>
        <w:rPr>
          <w:sz w:val="16"/>
          <w:u w:val="none"/>
        </w:rPr>
      </w:pPr>
      <w:r>
        <w:rPr>
          <w:sz w:val="16"/>
          <w:u w:val="none"/>
        </w:rPr>
        <w:t>Классификация чрезвычайных ситуаций, ее принципы и содержание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Понятие и назначение кадастрового номера. Содержание кадастровой карты (плана)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Дифференциация средней ставки земельного налога по результатам интегрированной балльной оценки для кадастровых участков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Государственный земельный фонд, как объект хозяйствования.</w:t>
      </w:r>
    </w:p>
    <w:p>
      <w:pPr>
        <w:pStyle w:val="BodyText3"/>
        <w:numPr>
          <w:ilvl w:val="0"/>
          <w:numId w:val="41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тоды определения производительности труда.</w:t>
      </w:r>
    </w:p>
    <w:p>
      <w:pPr>
        <w:pStyle w:val="BodyText3"/>
        <w:numPr>
          <w:ilvl w:val="0"/>
          <w:numId w:val="41"/>
        </w:numPr>
        <w:jc w:val="both"/>
        <w:rPr>
          <w:sz w:val="16"/>
          <w:u w:val="none"/>
        </w:rPr>
      </w:pPr>
      <w:r>
        <w:rPr>
          <w:sz w:val="16"/>
          <w:u w:val="none"/>
        </w:rPr>
        <w:t>Права граждан РФ в области защиты от чрезвычайных ситуаций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2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Ведение Городского земельного кадастра на примере района (города)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Комплексная экономическая оценка городских земель. Составление карты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Понятия рационального, полного и эффективного использования земли.</w:t>
      </w:r>
    </w:p>
    <w:p>
      <w:pPr>
        <w:pStyle w:val="BodyText3"/>
        <w:numPr>
          <w:ilvl w:val="0"/>
          <w:numId w:val="27"/>
        </w:numPr>
        <w:jc w:val="both"/>
        <w:rPr>
          <w:sz w:val="16"/>
          <w:u w:val="none"/>
        </w:rPr>
      </w:pPr>
      <w:r>
        <w:rPr>
          <w:sz w:val="16"/>
          <w:u w:val="none"/>
        </w:rPr>
        <w:t>Использование резервов и факторов снижения себестоимости работ.</w:t>
      </w:r>
    </w:p>
    <w:p>
      <w:pPr>
        <w:pStyle w:val="BodyText3"/>
        <w:numPr>
          <w:ilvl w:val="0"/>
          <w:numId w:val="27"/>
        </w:numPr>
        <w:jc w:val="both"/>
        <w:rPr>
          <w:sz w:val="16"/>
          <w:u w:val="none"/>
        </w:rPr>
      </w:pPr>
      <w:r>
        <w:rPr>
          <w:sz w:val="16"/>
          <w:u w:val="none"/>
        </w:rPr>
        <w:t>Обязанности граждан РФ в области защиты от чрезвычайных ситуаций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3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Понятие рынка земли и его влияние на земельные отношения в РФ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Информационное обеспечение экономической оценки земель.</w:t>
      </w:r>
    </w:p>
    <w:p>
      <w:pPr>
        <w:pStyle w:val="Normal"/>
        <w:numPr>
          <w:ilvl w:val="0"/>
          <w:numId w:val="15"/>
        </w:numPr>
        <w:jc w:val="both"/>
        <w:rPr>
          <w:sz w:val="16"/>
        </w:rPr>
      </w:pPr>
      <w:r>
        <w:rPr>
          <w:sz w:val="16"/>
        </w:rPr>
        <w:t>Землеустройство, как механизм перераспределения земель и организация их использования.</w:t>
      </w:r>
    </w:p>
    <w:p>
      <w:pPr>
        <w:pStyle w:val="BodyText3"/>
        <w:numPr>
          <w:ilvl w:val="0"/>
          <w:numId w:val="15"/>
        </w:numPr>
        <w:jc w:val="both"/>
        <w:rPr>
          <w:sz w:val="16"/>
          <w:u w:val="none"/>
        </w:rPr>
      </w:pPr>
      <w:r>
        <w:rPr>
          <w:sz w:val="16"/>
          <w:u w:val="none"/>
        </w:rPr>
        <w:t>Производственные ресурсы. Основные понятия.</w:t>
      </w:r>
    </w:p>
    <w:p>
      <w:pPr>
        <w:pStyle w:val="BodyText3"/>
        <w:numPr>
          <w:ilvl w:val="0"/>
          <w:numId w:val="15"/>
        </w:numPr>
        <w:jc w:val="both"/>
        <w:rPr>
          <w:sz w:val="16"/>
          <w:u w:val="none"/>
        </w:rPr>
      </w:pPr>
      <w:r>
        <w:rPr>
          <w:sz w:val="16"/>
          <w:u w:val="none"/>
        </w:rPr>
        <w:t>Общие правила безопасности при проведении камеральных работ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3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Основные положения системы рационального землепользования в РФ.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Порядок уплаты земельного налога в РФ.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Виды землеустройства.</w:t>
      </w:r>
    </w:p>
    <w:p>
      <w:pPr>
        <w:pStyle w:val="BodyText3"/>
        <w:numPr>
          <w:ilvl w:val="0"/>
          <w:numId w:val="23"/>
        </w:numPr>
        <w:jc w:val="both"/>
        <w:rPr>
          <w:sz w:val="16"/>
          <w:u w:val="none"/>
        </w:rPr>
      </w:pPr>
      <w:r>
        <w:rPr>
          <w:sz w:val="16"/>
          <w:u w:val="none"/>
        </w:rPr>
        <w:t>Заработная плата. Принципы рациональной оплаты труда.</w:t>
      </w:r>
    </w:p>
    <w:p>
      <w:pPr>
        <w:pStyle w:val="BodyText3"/>
        <w:numPr>
          <w:ilvl w:val="0"/>
          <w:numId w:val="23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ры безопасности при работе на ЭВМ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Экзаменационный билет №3</w:t>
      </w:r>
      <w:r>
        <w:rPr>
          <w:sz w:val="16"/>
          <w:lang w:val="en-US"/>
        </w:rPr>
        <w:t>5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Назначение, функции и виды специальных карт, применяемых в ГЗК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Основы платного землепользования в г. Москве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Порядок проведения землеустройства.</w:t>
      </w:r>
    </w:p>
    <w:p>
      <w:pPr>
        <w:pStyle w:val="BodyText3"/>
        <w:numPr>
          <w:ilvl w:val="0"/>
          <w:numId w:val="4"/>
        </w:numPr>
        <w:jc w:val="both"/>
        <w:rPr>
          <w:sz w:val="16"/>
          <w:u w:val="none"/>
        </w:rPr>
      </w:pPr>
      <w:r>
        <w:rPr>
          <w:sz w:val="16"/>
          <w:u w:val="none"/>
        </w:rPr>
        <w:t>Формы и системы заработной платы.</w:t>
      </w:r>
    </w:p>
    <w:p>
      <w:pPr>
        <w:pStyle w:val="BodyText3"/>
        <w:numPr>
          <w:ilvl w:val="0"/>
          <w:numId w:val="4"/>
        </w:numPr>
        <w:jc w:val="both"/>
        <w:rPr>
          <w:sz w:val="16"/>
          <w:u w:val="none"/>
        </w:rPr>
      </w:pPr>
      <w:r>
        <w:rPr>
          <w:sz w:val="16"/>
          <w:u w:val="none"/>
        </w:rPr>
        <w:t>Права и обязанности граждан РФ в области пожарной безопасности.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Экзаменационный билет №3</w:t>
      </w:r>
      <w:r>
        <w:rPr>
          <w:sz w:val="16"/>
          <w:lang w:val="en-US"/>
        </w:rPr>
        <w:t>6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онятие многоцелевого и территориального кадастра. Связь Государственного земельного кадастра с другими государственными кадастрами, реестрами и базами данных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Особенности кадастровой оценки земель в г. Москве (показатели градостроительной ценности)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Содержание землеустройства на современном этапе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равовой режим государственных природных заповедников.</w:t>
      </w:r>
    </w:p>
    <w:p>
      <w:pPr>
        <w:pStyle w:val="BodyText3"/>
        <w:numPr>
          <w:ilvl w:val="0"/>
          <w:numId w:val="3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ры безопасности от поражения электрическим током; оказание первой медицинской помощи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sz w:val="16"/>
        </w:rPr>
        <w:t>Экзаменационный билет №3</w:t>
      </w:r>
      <w:r>
        <w:rPr>
          <w:sz w:val="16"/>
          <w:lang w:val="en-US"/>
        </w:rPr>
        <w:t>7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Назначение и содержание земельно-кадастровой книги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Методы оценки стоимости права долгосрочной аренды земельных участков в  г. Москве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Землеустроительная документация, ее правовая основа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Подходы к дифференцированной оценке состояния городских земель с учетом их целевого назначения.</w:t>
      </w:r>
    </w:p>
    <w:p>
      <w:pPr>
        <w:pStyle w:val="BodyText3"/>
        <w:numPr>
          <w:ilvl w:val="0"/>
          <w:numId w:val="35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ры безопасности при работе на ЭВМ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Экзаменационный билет №3</w:t>
      </w:r>
      <w:r>
        <w:rPr>
          <w:sz w:val="16"/>
          <w:lang w:val="en-US"/>
        </w:rPr>
        <w:t>8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Составные части государственного земельного фонда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Требования к картматериалу  при экономической оценке городских земель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Экономическая сущность, правовые основы и техника землеустройства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Принципы и методика оценки эффективности использования земель города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Судебный порядок разрешения земельных споров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Экзаменационный билет №3</w:t>
      </w:r>
      <w:r>
        <w:rPr>
          <w:sz w:val="16"/>
          <w:lang w:val="en-US"/>
        </w:rPr>
        <w:t>9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Развитие земельного кадастра в России в советский период (1939-1977гг.). Земельнокадастровые мероприятия, проводимые Н.С.Хрущевым, Л.И.Брежневым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Конституционные основы земельного права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Экологически опасные виды хозяйственной деятельности в городе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Особенности современных сканерных технологий, основанных на «ручной» трассировке объектов на экране и автоматизированных технологий на базе встроенных векторизаторов.</w:t>
      </w:r>
    </w:p>
    <w:p>
      <w:pPr>
        <w:pStyle w:val="BodyText3"/>
        <w:numPr>
          <w:ilvl w:val="0"/>
          <w:numId w:val="37"/>
        </w:numPr>
        <w:jc w:val="both"/>
        <w:rPr>
          <w:sz w:val="16"/>
          <w:u w:val="none"/>
        </w:rPr>
      </w:pPr>
      <w:r>
        <w:rPr>
          <w:sz w:val="16"/>
          <w:u w:val="none"/>
        </w:rPr>
        <w:t>Меры безопасности при работе на ЭВМ.</w:t>
      </w:r>
    </w:p>
    <w:p>
      <w:pPr>
        <w:pStyle w:val="TextBody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0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Цель изучения истории межевания. Основные периоды межевания в России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</w:rPr>
        <w:t>2. Информационное обеспечение Государственного земельного кадастра в РФ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3. Требования к формированию городского кадастра, учетные единицы городского кадастра, кодовая структура кадастровой информации.</w:t>
      </w:r>
    </w:p>
    <w:p>
      <w:pPr>
        <w:pStyle w:val="Normal"/>
        <w:rPr>
          <w:sz w:val="16"/>
        </w:rPr>
      </w:pPr>
      <w:r>
        <w:rPr>
          <w:sz w:val="16"/>
        </w:rPr>
        <w:t>4. Использование коэффициента капитализации при оценке недвижимости.</w:t>
      </w:r>
    </w:p>
    <w:p>
      <w:pPr>
        <w:pStyle w:val="Normal"/>
        <w:rPr>
          <w:sz w:val="16"/>
        </w:rPr>
      </w:pPr>
      <w:r>
        <w:rPr>
          <w:sz w:val="16"/>
        </w:rPr>
        <w:t>5. Цель и содержание дисциплины «Безопасность жизнедеятельности»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Экзаменационный билет №</w:t>
      </w:r>
      <w:r>
        <w:rPr>
          <w:sz w:val="16"/>
          <w:lang w:val="en-US"/>
        </w:rPr>
        <w:t>41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Писцовые межевания в России (XV – XVII веков). Причины, вызвавшие государственное межевание.</w:t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2. Особенности составления земельно-кадастровых карт поселений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3. Содержание камеральных работ при проведении инвентаризации городских земель. Баланс городских земель по категориям и видам собственности.</w:t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4. Доходный метод оценки недвижимости.</w:t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>5. Информационные системы, их классификации и области применения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6"/>
        </w:numPr>
        <w:jc w:val="both"/>
        <w:rPr>
          <w:sz w:val="16"/>
        </w:rPr>
      </w:pPr>
      <w:r>
        <w:rPr>
          <w:sz w:val="16"/>
        </w:rPr>
        <w:t>Кадастр, землеустройство, землемерное образование и земельные книги России к началу XX века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2. Технологическая схема составления почвенных карт (почвенная съемка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Содержание полевых работ при проведении инвентаризации городских земель. Содержание землеустроительного дела на кадастровый квартал при инвентаризации городских земель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Характеристика негативных экологических и санитарно-гигиенических процессов (загрязнение почв, почвогрунтов и снежного покрова химическими и радиоактивными веществами; снижения степени озеленения территории; зашумления территории) и способы охраны земель от их негативных последствий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Картографические слои (покрытия) цифровых карт. Основные и вспомогательные элементы покрыт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3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Опыт создания и ведения кадастра за рубежом. Типы современных кадастровых систем в Европейских странах и Америке.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16"/>
        </w:rPr>
      </w:pPr>
      <w:r>
        <w:rPr>
          <w:sz w:val="16"/>
        </w:rPr>
        <w:t>Порядок изъятия земельных участков в РФ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color w:val="000000"/>
          <w:sz w:val="16"/>
        </w:rPr>
        <w:t>Инвентаризационная карта, ее содержание и цели заполнения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Геодезические работы в кадастре, их виды и назначение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Роль инженерно-технических работников в обеспечении БЖД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Генеральное межевание (XVIII – XIX веков). Законодательные работы по генеральному межеванию при Екатерине II. Результаты генерального межевания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роцедура отвода земельных участков (технологическая схема)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Физическое и геодезическое значение площади земельного участка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Порядок уплаты земельного налога в РФ.</w:t>
      </w:r>
    </w:p>
    <w:p>
      <w:pPr>
        <w:pStyle w:val="Normal"/>
        <w:numPr>
          <w:ilvl w:val="0"/>
          <w:numId w:val="20"/>
        </w:numPr>
        <w:jc w:val="both"/>
        <w:rPr>
          <w:sz w:val="16"/>
        </w:rPr>
      </w:pPr>
      <w:r>
        <w:rPr>
          <w:sz w:val="16"/>
        </w:rPr>
        <w:t>Использование коэффициента капитализации при оценке недвижимост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Экзаменационный билет №4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4"/>
        </w:numPr>
        <w:rPr>
          <w:color w:val="000000"/>
          <w:sz w:val="16"/>
        </w:rPr>
      </w:pPr>
      <w:r>
        <w:rPr>
          <w:color w:val="000000"/>
          <w:sz w:val="16"/>
        </w:rPr>
        <w:t>Возникновение и развитие учета и земельного кадастра. Первые сведения о земельном кадастре Древнего Египта, Греции, Рима. Первые описания земель в России и их специфические особенност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Экологически опасные виды хозяйственной деятельности в городе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color w:val="000000"/>
          <w:sz w:val="16"/>
        </w:rPr>
      </w:pPr>
      <w:r>
        <w:rPr>
          <w:sz w:val="16"/>
        </w:rPr>
        <w:t>Заработная плата. Принципы рациональной оплаты труд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Основы защиты топографической кадастровой информа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color w:val="000000"/>
          <w:sz w:val="16"/>
        </w:rPr>
      </w:pPr>
      <w:r>
        <w:rPr>
          <w:sz w:val="16"/>
        </w:rPr>
        <w:t>Меры безопасности при работе на ЭВ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rFonts w:cs="Courier New" w:ascii="Courier New" w:hAnsi="Courier New"/>
          <w:color w:val="000000"/>
          <w:sz w:val="16"/>
        </w:rPr>
        <w:tab/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418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u w:val="single"/>
    </w:rPr>
  </w:style>
  <w:style w:type="paragraph" w:styleId="BodyText3">
    <w:name w:val="Body Text 3"/>
    <w:basedOn w:val="Normal"/>
    <w:qFormat/>
    <w:pPr/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0:59:00Z</dcterms:created>
  <dc:creator>Windows98</dc:creator>
  <dc:description/>
  <dc:language>en-US</dc:language>
  <cp:lastModifiedBy>Windows2000</cp:lastModifiedBy>
  <cp:lastPrinted>2002-02-05T16:51:00Z</cp:lastPrinted>
  <dcterms:modified xsi:type="dcterms:W3CDTF">2005-02-02T11:09:00Z</dcterms:modified>
  <cp:revision>3</cp:revision>
  <dc:subject/>
  <dc:title>Экзаменационный билет №1</dc:title>
</cp:coreProperties>
</file>