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 графической информации в ГИС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тровая и векторная модели данных</w:t>
      </w:r>
    </w:p>
    <w:p>
      <w:pPr>
        <w:pStyle w:val="Normal"/>
        <w:rPr/>
      </w:pPr>
      <w:r>
        <w:rPr/>
        <w:t>Пространственная информация в ГИС может быть представлена в растровом и векторном видах. Растровые данные получаются в виде отдельных точек, которыми манипулируют компьютерные программы как по одной, так и группами. Растр применяется в основном там, где пользователей не интересуют отдельные пространственные объекты, а интересует точка пространства с ее характеристиками.</w:t>
      </w:r>
    </w:p>
    <w:p>
      <w:pPr>
        <w:pStyle w:val="Normal"/>
        <w:rPr/>
      </w:pPr>
      <w:r>
        <w:rPr/>
        <w:t xml:space="preserve">Векторные данные исторически используются в большинстве ГИС для представления информации, которая имеет объектную природу и нуждается в анализе и манипулировании. Они хранятся в виде точек и линий, связанных геометрически и математически. Эти связи означают, что информация может толковаться как серия индивидуальных точек, а может образовывать новые сложные структуры данных. Наличие атрибутов позволяет интерпретировать информацию. Такая информация обычно хранится в сопутствующих базах данных. </w:t>
      </w:r>
    </w:p>
    <w:p>
      <w:pPr>
        <w:pStyle w:val="Normal"/>
        <w:rPr/>
      </w:pPr>
      <w:r>
        <w:rPr/>
        <w:t>Для большинства ГИСовских программ требуется, чтобы данные были представлены в векторной модели, хотя в ряде систем допускается использование растра в качестве “подложки” или в качестве атрибута. Многие ГИС используют растровую модель для представления информации о непрерывных полях (рельефе, давлении и т.п.).</w:t>
      </w:r>
    </w:p>
    <w:p>
      <w:pPr>
        <w:pStyle w:val="Normal"/>
        <w:rPr/>
      </w:pPr>
      <w:r>
        <w:rPr/>
        <w:t>В общем случае растровые данные занимают много места, плохо сжимаются и занимают в системе памяти не меньше, чем векторные с сопутствующей информацией. Часто для сжатия растровой информации используется метод “кодирования цвета”. Поскольку при хранении последовательности пикселов одного цвета достаточно знать только его номер и количество пикселов, то таким образом можно закодировать все изображение. При больших одноцветных площадях размер файла при таком сжатии может быть уменьшен в 5 раз.</w:t>
      </w:r>
    </w:p>
    <w:p>
      <w:pPr>
        <w:pStyle w:val="Normal"/>
        <w:rPr/>
      </w:pPr>
      <w:r>
        <w:rPr/>
        <w:t>Другим методом является “сжатие по столбцам”. Выбирается базовый столбец пикселов, в соседнем столбце кодируются точки, отличающие его от базового, при значительных отличиях он принимается за новую базу и т.д. Оба этих способа хороши для черно-белых изображений, но малоэффективны для серых и цветных.</w:t>
      </w:r>
    </w:p>
    <w:p>
      <w:pPr>
        <w:pStyle w:val="Normal"/>
        <w:rPr/>
      </w:pPr>
      <w:r>
        <w:rPr/>
        <w:t>Современные профессиональные ГИС обладают исключительными средствами совместной обработки растрового и векторного изображений, что предоставляет возможность в векторной части вывести на передний план детали наибольшей важности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ные форматы</w:t>
      </w:r>
    </w:p>
    <w:p>
      <w:pPr>
        <w:pStyle w:val="Normal"/>
        <w:rPr/>
      </w:pPr>
      <w:r>
        <w:rPr/>
        <w:t>Как в группе растровых, так и в группе векторных цифровых моделей форма записи информации в файл неодинакова в различных системах. Исторически сложилось так, что фирмы, специализирующиеся в области компьютерной графики, создавали каждая свои, казавшиеся им наиболее удобными форматы графических данных. Форматом файла называется шаблон, по которому он создается. Шаблон описывает, какие именно данные и в каком порядке должны быть занесены в файл. Если ГИС “знакома” с форматом, она может прочитать данные из файла этого формата и правильно их интерпретировать, и, наоборот, записать свои данные в этом формате, что позволяет передать их в другую систему.</w:t>
      </w:r>
    </w:p>
    <w:p>
      <w:pPr>
        <w:pStyle w:val="Normal"/>
        <w:rPr/>
      </w:pPr>
      <w:r>
        <w:rPr/>
        <w:t>Следует различать внутренние форматы системы и обменные форматы, т.е. форматы, используемые для обмена информацией между различными пользователями, работающими в том числе в разных системах.</w:t>
      </w:r>
    </w:p>
    <w:p>
      <w:pPr>
        <w:pStyle w:val="Normal"/>
        <w:rPr/>
      </w:pPr>
      <w:r>
        <w:rPr/>
        <w:t>Форматов существует множество, некоторые из них настолько популярны, что стали практически стандартами, что связано с распространенностью пакетов, в которых они используются, и характеристиками самого формата, к последним можно отнести быстроту чтения/записи, величину возможного сжатия файла, полноту описания информации.</w:t>
      </w:r>
    </w:p>
    <w:p>
      <w:pPr>
        <w:pStyle w:val="Normal"/>
        <w:rPr/>
      </w:pPr>
      <w:r>
        <w:rPr/>
        <w:t>Как правило, ГИС работает в своем собственном внутреннем формате данных, наиболее удобном для конкретной системы, но поддержка импорта/экспорта возможно большего количества стандартных обменных форматов необычайно важна, поскольку объемы уже введенных графических изображений велики, и не имеет смысла вновь производить трудоемкие работы по вводу информации, гораздо проще ее купить. Можно вводить данные в своем формате и обмениваться ими, осуществляя переход в нужный формат, но формат хранения должен быть достаточно полным; ведь в отличии от координат, которые могут быть легко переведены из целых чисел в дробные, отсутствующие атрибуты и описания перевести в тот формат, где они необходимы, невозможно.</w:t>
      </w:r>
    </w:p>
    <w:p>
      <w:pPr>
        <w:pStyle w:val="Normal"/>
        <w:rPr/>
      </w:pPr>
      <w:r>
        <w:rPr/>
        <w:t>Стандартные форматы существуют как для растровой, так и для векторной форм представления информации. К растровым форматам относятся, например, PCX, TIFF, GIF, RLE, RLC. К векторным обменным форматам относятся форматы DXF, DX90, PIC, DWG, DGN, HPGL, GEN, MIF/MID и многие другие.</w:t>
      </w:r>
    </w:p>
    <w:p>
      <w:pPr>
        <w:pStyle w:val="H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ввода графической информации в ГИС</w:t>
      </w:r>
    </w:p>
    <w:p>
      <w:pPr>
        <w:pStyle w:val="Normal"/>
        <w:rPr/>
      </w:pPr>
      <w:r>
        <w:rPr/>
        <w:t>Существует несколько способов ввода информации в ГИС с использованием традиционных карт и планов. Это цифрование с использованием дигитайзера и цифрование растрового изображения на экране компьютера (векторизация). В настоящее время наиболее распространен второй способ, т.к. он наиболее удобен и значительно точнее первого.</w:t>
      </w:r>
    </w:p>
    <w:p>
      <w:pPr>
        <w:pStyle w:val="Normal"/>
        <w:rPr/>
      </w:pPr>
      <w:r>
        <w:rPr/>
        <w:t>Векторизация имеет три разновидности: ручная, интерактивная, автоматическая.</w:t>
      </w:r>
    </w:p>
    <w:p>
      <w:pPr>
        <w:pStyle w:val="Normal"/>
        <w:rPr/>
      </w:pPr>
      <w:r>
        <w:rPr/>
        <w:t xml:space="preserve">Этот метод требует специализированного, сложного программного обеспечения и мощной аппаратуры, т.к. требует быстродействия компьютера и значительных объемов памяти. Отсканированное изображение из файла выводится на экран монитора, и само цифрование осуществляется по этой “подложке” при помощи “мыши”. При ручной векторизации все операции выполняет сам оператор, а при интерактивной часть операций производится автоматически. При таком способе векторизации оператору достаточно задать начальную точку и направление отслеживания линии, а затем оказать программе помощь в разрешении неопределенностей. Большинство векторизаторов, работающих в интерактивном режиме, обладают возможностями настройки на преодоление некоторых неопределенных ситуаций, что позволяет векторизовать штриховые линии, бровки оврагов </w:t>
        <w:br/>
        <w:t>и т.п. Возможности интерактивной векторизации прямо связаны с качеством исходного материала и сложностью карты.</w:t>
      </w:r>
    </w:p>
    <w:p>
      <w:pPr>
        <w:pStyle w:val="Normal"/>
        <w:rPr/>
      </w:pPr>
      <w:r>
        <w:rPr/>
        <w:t>При автоматическом цифровании карта вначале сканируется, а затем автоматически переводится в векторный формат. Этот тип ввода информации состоит из этапов предварительного редактирования, непосредственного перевода из растрового формата в векторный и окончательного редактирования. Программные продукты, реализующие этот метод, корректируют возможные помехи (пятна, грязь) с использованием специальных программ. Эти системы по заложенным в них образцам распознают символы, линии, окружности и т.п. Предварительное редактирование карт электрических сетей занимает 8-17% общего времени выполнения перевода из растрового формата в векторный в зависимости от качества исходного документа.</w:t>
      </w:r>
    </w:p>
    <w:p>
      <w:pPr>
        <w:pStyle w:val="Normal"/>
        <w:rPr/>
      </w:pPr>
      <w:r>
        <w:rPr/>
        <w:t>Окончательное редактирование обязательно проводится после перевода форматов. Оно необходимо, поскольку даже самая изощренная программа может неверно распознать объект. Время заключительного редактирования занимает 65-70% общего времени в зависимости от быстродействия используемого компьютера и качества мониторов.</w:t>
      </w:r>
    </w:p>
    <w:p>
      <w:pPr>
        <w:pStyle w:val="Normal"/>
        <w:rPr/>
      </w:pPr>
      <w:r>
        <w:rPr/>
        <w:t>Автоматический перевод из растрового формата в векторный наиболее удобен в случае, если обрабатывается большое количество однотипных простых кар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25:00Z</dcterms:created>
  <dc:creator>Alexandre Katalov</dc:creator>
  <dc:description/>
  <dc:language>en-US</dc:language>
  <cp:lastModifiedBy>Alexandre Katalov</cp:lastModifiedBy>
  <dcterms:modified xsi:type="dcterms:W3CDTF">2000-10-11T15:25:00Z</dcterms:modified>
  <cp:revision>1</cp:revision>
  <dc:subject/>
  <dc:title>Ввод графической информации в ГИС</dc:title>
</cp:coreProperties>
</file>