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ментарии к вопросам по ГИ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казать о нескольких (примерно шести) ГИС – по несколько слов (особенно про </w:t>
      </w:r>
      <w:r>
        <w:rPr>
          <w:lang w:val="en-US"/>
        </w:rPr>
        <w:t>MapInfo</w:t>
      </w:r>
      <w:r>
        <w:rPr/>
        <w:t xml:space="preserve"> и </w:t>
      </w:r>
      <w:r>
        <w:rPr>
          <w:lang w:val="en-US"/>
        </w:rPr>
        <w:t>GeoMedia</w:t>
      </w:r>
      <w:r>
        <w:rPr/>
        <w:t xml:space="preserve">. Упомянуть </w:t>
      </w:r>
      <w:r>
        <w:rPr>
          <w:lang w:val="en-US"/>
        </w:rPr>
        <w:t>PCRGRZ, WinGIS, Microstation, Arcinfo/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имеющийся файл по 2 вопросу. Плюс по требованиям – рассказать о компьютерах:</w:t>
      </w:r>
    </w:p>
    <w:p>
      <w:pPr>
        <w:pStyle w:val="Normal"/>
        <w:ind w:left="360" w:hanging="0"/>
        <w:rPr/>
      </w:pPr>
      <w:r>
        <w:rPr/>
        <w:t>Подбор программно-аппаратного обеспечения для целей кадастра осуществляется исходя из конкретных задач подразделений. Например, для стандартных операций по аналитическому учету и документообороту достаточно машин небольшой и малой производительности с соответствующими средствами визуализации, в то время как для сложных графических систем, работающих с пространственной графикой и цифровыми моделями местности, необходимы высокопроизводительные компьютерные системы (желательно многопроцессорные): уже не РС компьютеры, а рабочие станции и … (еще какие-то, совсем уж крутые и навороченные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казать о слоях в </w:t>
      </w:r>
      <w:r>
        <w:rPr>
          <w:lang w:val="en-US"/>
        </w:rPr>
        <w:t>MapInfo</w:t>
      </w:r>
      <w:r>
        <w:rPr/>
        <w:t xml:space="preserve"> и </w:t>
      </w:r>
      <w:r>
        <w:rPr>
          <w:lang w:val="en-US"/>
        </w:rPr>
        <w:t>GeoMedia</w:t>
      </w:r>
      <w:r>
        <w:rPr/>
        <w:t>. Про графическое и семантическое содержание. Основными элементами на этих слоях являются векторные объекты (в данном случае объекты с которыми идет кадастровая работа) –  отражающие физические (или юридические) факторы. Вспомогательными являются всевозможные надписи, цветовая заливка, рамки карт, оформительные и пояснительные элементы (как то перекрестия сеток, заголовки и т.п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ять вспомнить про </w:t>
      </w:r>
      <w:r>
        <w:rPr>
          <w:lang w:val="en-US"/>
        </w:rPr>
        <w:t>MapInfo</w:t>
      </w:r>
      <w:r>
        <w:rPr/>
        <w:t xml:space="preserve"> и </w:t>
      </w:r>
      <w:r>
        <w:rPr>
          <w:lang w:val="en-US"/>
        </w:rPr>
        <w:t>GeoMedia</w:t>
      </w:r>
      <w:r>
        <w:rPr/>
        <w:t>. На их примере (с рисунками) показать две модели хранения графических данных (достоинства и недостатки!). Линейно-узловая форма подразумевает хранении данных не в виде полигонов, а виде взаимосвязанных между собой элементов – линий с соответствующими узлами (так называемая топологическая форма). Другой вариант – полигональная форма – когда соседний участок не является продолжением предыдущего, а строится целым полигоном заново – такая модель хранения используется в Мэпинфо, поэтому в это программе необходимо делать оконтуривание участков именно полигонами, совмещая узлы границы с узлами границы соседнего участка.</w:t>
      </w:r>
    </w:p>
    <w:p>
      <w:pPr>
        <w:pStyle w:val="Normal"/>
        <w:ind w:left="360" w:hanging="0"/>
        <w:rPr/>
      </w:pPr>
      <w:r>
        <w:rPr/>
        <w:t>Минусы полигонального хранения – большой объем и несвязанность объектов. Минус топологической (узловой модели) - …. В общем он тожд есть – спросите у меня на экзамене 8-) (то ли сложность обработки возрастает.. то ли еще что-то).</w:t>
      </w:r>
    </w:p>
    <w:p>
      <w:pPr>
        <w:pStyle w:val="Normal"/>
        <w:ind w:left="360" w:hanging="0"/>
        <w:rPr/>
      </w:pPr>
      <w:r>
        <w:rPr/>
        <w:t>8. топогеодезическое обеспечение кадастра заключает в себе достаточно большой объем работ,  которые связаны с выполнением большого количества топографо-геодезических работ в полевых условиях. Это ведет к необоснованному удорожанию геодезического производство, поэтому с начала прошлого века с развитием авиации и космонавтики применяются различные способы исключения полевых геодезических работ. Потому как основной и наиболее распространенный метод топогеодезических работ ныне применяется аэрофотосъемка с последующей фотограмметрической обработкой.</w:t>
      </w:r>
    </w:p>
    <w:p>
      <w:pPr>
        <w:pStyle w:val="Normal"/>
        <w:ind w:left="360" w:hanging="0"/>
        <w:rPr/>
      </w:pPr>
      <w:r>
        <w:rPr/>
        <w:t>Существуют две базовые схемы фотограмметрических работ в целях кадастра:</w:t>
      </w:r>
    </w:p>
    <w:p>
      <w:pPr>
        <w:pStyle w:val="Normal"/>
        <w:ind w:left="360" w:hanging="0"/>
        <w:rPr/>
      </w:pPr>
      <w:r>
        <w:rPr/>
        <w:t>А. 1. Полевая подготовка снимков (опознаки и пр. плюс фототриангуляци после залета)</w:t>
      </w:r>
    </w:p>
    <w:p>
      <w:pPr>
        <w:pStyle w:val="Normal"/>
        <w:ind w:left="360" w:hanging="0"/>
        <w:rPr/>
      </w:pPr>
      <w:r>
        <w:rPr/>
        <w:t>2. Получение материалов АФС (собюственно снимки)</w:t>
      </w:r>
    </w:p>
    <w:p>
      <w:pPr>
        <w:pStyle w:val="Normal"/>
        <w:ind w:left="360" w:hanging="0"/>
        <w:rPr/>
      </w:pPr>
      <w:r>
        <w:rPr/>
        <w:t>3. Стереотопографические системы (Фотомод, Талко, ЦФС и др.) – производится построение цифровой модели местности на ЭВМ</w:t>
      </w:r>
    </w:p>
    <w:p>
      <w:pPr>
        <w:pStyle w:val="Normal"/>
        <w:ind w:left="360" w:hanging="0"/>
        <w:rPr/>
      </w:pPr>
      <w:r>
        <w:rPr/>
        <w:t>4. На полученной основе выполняется рисовка контурной части карты</w:t>
      </w:r>
    </w:p>
    <w:p>
      <w:pPr>
        <w:pStyle w:val="Normal"/>
        <w:ind w:left="360" w:hanging="0"/>
        <w:rPr/>
      </w:pPr>
      <w:r>
        <w:rPr/>
        <w:t>Б. – первые два пункта аналогичны</w:t>
      </w:r>
    </w:p>
    <w:p>
      <w:pPr>
        <w:pStyle w:val="Normal"/>
        <w:ind w:left="360" w:hanging="0"/>
        <w:rPr/>
      </w:pPr>
      <w:r>
        <w:rPr/>
        <w:t>3. Ортофотоплан (снимок, на котором убраны искажения за центральную проекцию снимка и за наклон вертикальной оси) – иначе говоря измерительный фотодокумент.</w:t>
      </w:r>
    </w:p>
    <w:p>
      <w:pPr>
        <w:pStyle w:val="Normal"/>
        <w:ind w:left="360" w:hanging="0"/>
        <w:rPr/>
      </w:pPr>
      <w:r>
        <w:rPr/>
        <w:t>4. Далее с этим снимков выезд в поле и выполнения там кадастрового дешифрирования.</w:t>
      </w:r>
    </w:p>
    <w:p>
      <w:pPr>
        <w:pStyle w:val="Normal"/>
        <w:ind w:left="360" w:hanging="0"/>
        <w:rPr/>
      </w:pPr>
      <w:r>
        <w:rPr/>
        <w:t>5. Рисовка на ЭВМ дешифрированных объектов и создание кадастровой карты.</w:t>
      </w:r>
    </w:p>
    <w:p>
      <w:pPr>
        <w:pStyle w:val="Normal"/>
        <w:ind w:left="360" w:hanging="0"/>
        <w:rPr/>
      </w:pPr>
      <w:r>
        <w:rPr/>
        <w:t>10 (и частично 9) Рассказать о цифровых картах и планах (обще). Как необходимы этап к их получению на базе имеющихся бумажных данных является этап оцифровки.</w:t>
      </w:r>
    </w:p>
    <w:p>
      <w:pPr>
        <w:pStyle w:val="Normal"/>
        <w:ind w:left="360" w:hanging="0"/>
        <w:rPr/>
      </w:pPr>
      <w:r>
        <w:rPr/>
        <w:t>Для чего изображения сканируются (про дигитайзеры есть пособие специально). И как раз на этапе сканирования возможны ошибки: подробно рассказать о подготовке изображений для курсовой работы по ГИСу (сканирование кадастровой карты). И рассчитать разрешение, с которым должно выполняться сканирование (из расчета видимого элемента на бумаге 0,1 мм (по крайней мере два точки должны приходится на него при сканировании – итого получается примерно 500 дпи).</w:t>
      </w:r>
    </w:p>
    <w:p>
      <w:pPr>
        <w:pStyle w:val="Normal"/>
        <w:ind w:left="360" w:hanging="0"/>
        <w:rPr/>
      </w:pPr>
      <w:r>
        <w:rPr/>
        <w:t>При сканировании также задаются цветовые режимы (монохромность и битовость цвета) – 1, бит, 1 байт, три байта (240 млн. цветов) – последняя применятся для снимков , а первая для схем и крат.</w:t>
      </w:r>
    </w:p>
    <w:p>
      <w:pPr>
        <w:pStyle w:val="Normal"/>
        <w:ind w:left="360" w:hanging="0"/>
        <w:rPr/>
      </w:pPr>
      <w:r>
        <w:rPr/>
        <w:t>Ошибки машинной и ручной оцифровки по сканеру (из практики рассказать) – недоведение и перехлст линий, площадных объектов (наложение и последующие «схлопывание»).</w:t>
      </w:r>
    </w:p>
    <w:p>
      <w:pPr>
        <w:pStyle w:val="Normal"/>
        <w:ind w:left="360" w:hanging="0"/>
        <w:rPr/>
      </w:pPr>
      <w:r>
        <w:rPr/>
        <w:t>При сканировании редактор всегда для каждой карты должен дать специальные указания – задание.</w:t>
      </w:r>
    </w:p>
    <w:p>
      <w:pPr>
        <w:pStyle w:val="Normal"/>
        <w:ind w:left="360" w:hanging="0"/>
        <w:rPr/>
      </w:pPr>
      <w:r>
        <w:rPr/>
        <w:t>11. комбинированная форма представлят из себя векторно-растровую форму хранения – например имеется слой с растровой информацией (снимок или подложка-карта) или например градиентная заливка (глубины моря)</w:t>
      </w:r>
    </w:p>
    <w:p>
      <w:pPr>
        <w:pStyle w:val="Normal"/>
        <w:ind w:left="360" w:hanging="0"/>
        <w:rPr/>
      </w:pPr>
      <w:r>
        <w:rPr/>
        <w:t>12.устал я. Спросите уст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34:00Z</dcterms:created>
  <dc:creator>Туркин Алексей</dc:creator>
  <dc:description/>
  <dc:language>en-US</dc:language>
  <cp:lastModifiedBy>Туркин Алексей</cp:lastModifiedBy>
  <dcterms:modified xsi:type="dcterms:W3CDTF">2005-02-03T17:20:00Z</dcterms:modified>
  <cp:revision>2</cp:revision>
  <dc:subject/>
  <dc:title>Комментарии к вопросам по ГИС</dc:title>
</cp:coreProperties>
</file>