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Способы ввода графической информации в ГИС</w:t>
      </w:r>
    </w:p>
    <w:p>
      <w:pPr>
        <w:pStyle w:val="Normal"/>
        <w:spacing w:before="280" w:after="280"/>
        <w:ind w:firstLine="567"/>
        <w:jc w:val="both"/>
        <w:rPr/>
      </w:pPr>
      <w:r>
        <w:rPr/>
        <w:t> 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Существует несколько способов ввода информации в ГИС с использованием традиционных карт и планов. Это </w:t>
      </w:r>
      <w:r>
        <w:rPr>
          <w:rStyle w:val="Spelle"/>
        </w:rPr>
        <w:t>цифрование</w:t>
      </w:r>
      <w:r>
        <w:rPr/>
        <w:t xml:space="preserve"> с использованием дигитайзера и </w:t>
      </w:r>
      <w:r>
        <w:rPr>
          <w:rStyle w:val="Spelle"/>
        </w:rPr>
        <w:t>цифрование</w:t>
      </w:r>
      <w:r>
        <w:rPr/>
        <w:t xml:space="preserve"> растрового изображения на экране компьютера (векторизация). В настоящее время наиболее распространен второй способ, т.к. он наиболее удобен и значительно точнее первого.</w:t>
      </w:r>
    </w:p>
    <w:p>
      <w:pPr>
        <w:pStyle w:val="Bodytext2"/>
        <w:rPr/>
      </w:pPr>
      <w:r>
        <w:rPr/>
        <w:t>Векторизация имеет три разновидности: ручная, интерактивная, автоматическая.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Этот метод требует специализированного, сложного программного обеспечения и мощной аппаратуры, т.к. требует быстродействия компьютера и значительных объемов памяти. Отсканированное изображение из файла выводится на экран монитора, и само </w:t>
      </w:r>
      <w:r>
        <w:rPr>
          <w:rStyle w:val="Spelle"/>
        </w:rPr>
        <w:t>цифрование</w:t>
      </w:r>
      <w:r>
        <w:rPr/>
        <w:t xml:space="preserve"> осуществляется по этой “подложке” при помощи “мыши”. При ручной векторизации все операции выполняет сам оператор, а при интерактивной часть операций производится автоматически. При таком способе векторизации оператору достаточно задать начальную точку и направление отслеживания линии, а затем оказать программе помощь в разрешении неопределенностей. Большинство </w:t>
      </w:r>
      <w:r>
        <w:rPr>
          <w:rStyle w:val="Spelle"/>
        </w:rPr>
        <w:t>векторизаторов</w:t>
      </w:r>
      <w:r>
        <w:rPr/>
        <w:t xml:space="preserve">, работающих в интерактивном режиме, обладают возможностями настройки на преодоление некоторых неопределенных ситуаций, что позволяет векторизовать штриховые линии, бровки оврагов </w:t>
        <w:br/>
        <w:t>и т.п. Возможности интерактивной векторизации прямо связаны с качеством исходного материала и сложностью карты.</w:t>
      </w:r>
    </w:p>
    <w:p>
      <w:pPr>
        <w:pStyle w:val="Normal"/>
        <w:spacing w:before="280" w:after="280"/>
        <w:ind w:firstLine="567"/>
        <w:jc w:val="both"/>
        <w:rPr/>
      </w:pPr>
      <w:r>
        <w:rPr/>
        <w:t xml:space="preserve">При автоматическом </w:t>
      </w:r>
      <w:r>
        <w:rPr>
          <w:rStyle w:val="Spelle"/>
        </w:rPr>
        <w:t>цифровании</w:t>
      </w:r>
      <w:r>
        <w:rPr/>
        <w:t xml:space="preserve"> карта вначале сканируется, а затем автоматически переводится в векторный формат. Этот тип ввода информации состоит из этапов предварительного редактирования, непосредственного перевода из растрового формата в векторный и окончательного редактирования. Программные продукты, реализующие этот метод, корректируют возможные помехи (пятна, грязь) с использованием специальных программ. Эти системы по заложенным в них образцам распознают символы, линии, окружности и т.п. Предварительное редактирование карт электрических сетей занимает 8-17% общего времени выполнения перевода из растрового формата в векторный в зависимости от качества исходного документа.</w:t>
      </w:r>
    </w:p>
    <w:p>
      <w:pPr>
        <w:pStyle w:val="Normal"/>
        <w:spacing w:before="280" w:after="280"/>
        <w:ind w:firstLine="567"/>
        <w:jc w:val="both"/>
        <w:rPr/>
      </w:pPr>
      <w:r>
        <w:rPr/>
        <w:t>Окончательное редактирование обязательно проводится после перевода форматов. Оно необходимо, поскольку даже самая изощренная программа может неверно распознать объект. Время заключительного редактирования занимает 65-70% общего времени в зависимости от быстродействия используемого компьютера и качества мониторов.</w:t>
      </w:r>
    </w:p>
    <w:p>
      <w:pPr>
        <w:pStyle w:val="Bodytext2"/>
        <w:rPr/>
      </w:pPr>
      <w:r>
        <w:rPr/>
        <w:t>Автоматический перевод из растрового формата в векторный наиболее удобен в случае, если обрабатывается большое количество однотипных простых кар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21:38:00Z</dcterms:created>
  <dc:creator>Туркин Алексей</dc:creator>
  <dc:description/>
  <dc:language>en-US</dc:language>
  <cp:lastModifiedBy>Туркин Алексей</cp:lastModifiedBy>
  <dcterms:modified xsi:type="dcterms:W3CDTF">2005-01-31T21:38:00Z</dcterms:modified>
  <cp:revision>1</cp:revision>
  <dc:subject/>
  <dc:title>Способы ввода графической информации в ГИС</dc:title>
</cp:coreProperties>
</file>